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ne Manney</w:t>
      </w:r>
    </w:p>
    <w:p>
      <w:pPr>
        <w:pStyle w:val="Normal"/>
        <w:jc w:val="center"/>
        <w:rPr/>
      </w:pPr>
      <w:r>
        <w:rPr/>
        <w:t>Interviewed by Michael Harnish and Theresa Tobias</w:t>
      </w:r>
    </w:p>
    <w:p>
      <w:pPr>
        <w:pStyle w:val="Normal"/>
        <w:rPr/>
      </w:pPr>
      <w:r>
        <w:rPr/>
      </w:r>
    </w:p>
    <w:p>
      <w:pPr>
        <w:pStyle w:val="Normal"/>
        <w:rPr/>
      </w:pPr>
      <w:r>
        <w:rPr/>
        <w:t xml:space="preserve">     </w:t>
      </w:r>
      <w:r>
        <w:rPr/>
        <w:t>Shane Manney was a Corporal in the United States Marine Corps from 7/12/98 to 7/12/04.  He served in Operation Iraqi Freedom.  During his time in the war he received various medals and honors.  His inspiration for the war was his father.  He now lives in Myerstown, PA and is currently our Youth Group Leader at Church.</w:t>
      </w:r>
    </w:p>
    <w:p>
      <w:pPr>
        <w:pStyle w:val="Normal"/>
        <w:rPr/>
      </w:pPr>
      <w:r>
        <w:rPr/>
      </w:r>
    </w:p>
    <w:p>
      <w:pPr>
        <w:pStyle w:val="Normal"/>
        <w:rPr/>
      </w:pPr>
      <w:r>
        <w:rPr/>
        <w:t>So what made you want to join the United States Marine Corp.?</w:t>
      </w:r>
    </w:p>
    <w:p>
      <w:pPr>
        <w:pStyle w:val="Normal"/>
        <w:rPr/>
      </w:pPr>
      <w:r>
        <w:rPr/>
      </w:r>
    </w:p>
    <w:p>
      <w:pPr>
        <w:pStyle w:val="Normal"/>
        <w:rPr/>
      </w:pPr>
      <w:r>
        <w:rPr/>
        <w:t xml:space="preserve">      </w:t>
      </w:r>
      <w:r>
        <w:rPr/>
        <w:t xml:space="preserve">I joined the marine Corp right out of High School.  Because I think my dad had a big influence on me.  It was something I always wanted to do.  My dad was a role model to me. Growing up I always wanted to follow in his footsteps.  That is what had a big impact on me joining the Marine Corp.  </w:t>
      </w:r>
    </w:p>
    <w:p>
      <w:pPr>
        <w:pStyle w:val="Normal"/>
        <w:rPr/>
      </w:pPr>
      <w:r>
        <w:rPr/>
      </w:r>
    </w:p>
    <w:p>
      <w:pPr>
        <w:pStyle w:val="Normal"/>
        <w:rPr/>
      </w:pPr>
      <w:r>
        <w:rPr/>
        <w:t>So How many near death experiences did you have?</w:t>
      </w:r>
    </w:p>
    <w:p>
      <w:pPr>
        <w:pStyle w:val="Normal"/>
        <w:rPr/>
      </w:pPr>
      <w:r>
        <w:rPr/>
      </w:r>
    </w:p>
    <w:p>
      <w:pPr>
        <w:pStyle w:val="Normal"/>
        <w:rPr/>
      </w:pPr>
      <w:r>
        <w:rPr/>
        <w:t xml:space="preserve">     </w:t>
      </w:r>
      <w:r>
        <w:rPr/>
        <w:t>How Many?  I think ones that stick out the most in my mind were two or three I thought this would be it. It would be two or three.</w:t>
      </w:r>
    </w:p>
    <w:p>
      <w:pPr>
        <w:pStyle w:val="Normal"/>
        <w:rPr/>
      </w:pPr>
      <w:r>
        <w:rPr/>
      </w:r>
    </w:p>
    <w:p>
      <w:pPr>
        <w:pStyle w:val="Normal"/>
        <w:rPr/>
      </w:pPr>
      <w:r>
        <w:rPr/>
        <w:t>What was a normal day for you during the war?</w:t>
      </w:r>
    </w:p>
    <w:p>
      <w:pPr>
        <w:pStyle w:val="Normal"/>
        <w:rPr/>
      </w:pPr>
      <w:r>
        <w:rPr/>
      </w:r>
    </w:p>
    <w:p>
      <w:pPr>
        <w:pStyle w:val="Normal"/>
        <w:rPr/>
      </w:pPr>
      <w:r>
        <w:rPr/>
        <w:t xml:space="preserve">     </w:t>
      </w:r>
      <w:r>
        <w:rPr/>
        <w:t>When we first got there after we crossed the line to departure when we crossed from Kuwait into Iraq our days were sporadic. We would just run twenty four seven.  You would be standing post which means you would have a set position that you would be watching.  You would be out on patrol which means you would be out walking in the street looking for bad guys or providing security for that position.  You would have your off time where you would be preparing for your next mission.  Cleaning your weapons, trying to catch little bit of a nap, maybe eating so it was a constant rotation.  We didn’t know how things were going to play pretty much there was no set consistency. Probably within the first two months we were there.</w:t>
      </w:r>
    </w:p>
    <w:p>
      <w:pPr>
        <w:pStyle w:val="Normal"/>
        <w:rPr/>
      </w:pPr>
      <w:r>
        <w:rPr/>
      </w:r>
    </w:p>
    <w:p>
      <w:pPr>
        <w:pStyle w:val="Normal"/>
        <w:rPr/>
      </w:pPr>
      <w:r>
        <w:rPr/>
        <w:t>What kinds of guns did you use?</w:t>
      </w:r>
    </w:p>
    <w:p>
      <w:pPr>
        <w:pStyle w:val="Normal"/>
        <w:rPr/>
      </w:pPr>
      <w:r>
        <w:rPr/>
      </w:r>
    </w:p>
    <w:p>
      <w:pPr>
        <w:pStyle w:val="Normal"/>
        <w:rPr/>
      </w:pPr>
      <w:r>
        <w:rPr/>
        <w:t xml:space="preserve">     </w:t>
      </w:r>
      <w:r>
        <w:rPr/>
        <w:t xml:space="preserve">The weapons that I used were an M16 8-2 which shoots a 5.56 mm round.  It’s like a glorified 22.  But, I had charge of a machine gun section.  So in the machine gun section we had a 240 Golf which is belt fed ammunition like if you’ve ever seen the movie Rambo.  The old school Rambo movies had the machine gun so this machine gun is pretty big.  It stands about from the floor to about my waist.  It is 24.4 pounds  armed. It can shoot over a thousand rounds per minute.  When the trigger is constantly pulled so if you hold the trigger for a minute it will shoot over a thousand rounds.  We alternated between those and if you were carrying it we called it the big.  But, if you were carrying the machine gun we were also carrying a 9 mm pistol.  </w:t>
      </w:r>
    </w:p>
    <w:p>
      <w:pPr>
        <w:pStyle w:val="Normal"/>
        <w:rPr/>
      </w:pPr>
      <w:r>
        <w:rPr/>
      </w:r>
    </w:p>
    <w:p>
      <w:pPr>
        <w:pStyle w:val="Normal"/>
        <w:rPr/>
      </w:pPr>
      <w:r>
        <w:rPr/>
        <w:t>How did Rebekah and your mom and dad feel about you going off to war?</w:t>
      </w:r>
    </w:p>
    <w:p>
      <w:pPr>
        <w:pStyle w:val="Normal"/>
        <w:rPr/>
      </w:pPr>
      <w:r>
        <w:rPr/>
      </w:r>
    </w:p>
    <w:p>
      <w:pPr>
        <w:pStyle w:val="Normal"/>
        <w:rPr/>
      </w:pPr>
      <w:r>
        <w:rPr/>
        <w:t xml:space="preserve">     </w:t>
      </w:r>
      <w:r>
        <w:rPr/>
        <w:t>My mom and dad; I think I could always read my mom My mom had always been upset, but we had been through this one time before with my dad.  So, it was kind of the second time around for her.  She kind of knew what to expect.  My dad was kind of quiet and did not say a whole lot.  He was kind of concerned.  For the most part they understood and they just made sure they stayed in constant prayer.  Rebekah never dealt with anything like this before so you could kind of tell this was hard for her.  So, the first time when I told her I was leaving and I got my phone call she was crying, then angry, then she started to cry again.  It was kind of a roller coaster of emotion for her.  She really didn’t know how to deal with it. My mom and dad kind of helped her along.  And one thing that was good too was her dad,  my father-in-law was in Vietnam.  So, he could kind of keep a close eye on her and help her that way t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65976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5: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1.95pt;mso-position-vertical-relative:text;margin-left:-45.35pt;mso-position-horizontal-relative:text">
                <v:textbox>
                  <w:txbxContent>
                    <w:p>
                      <w:pPr>
                        <w:pStyle w:val="Normal"/>
                        <w:rPr/>
                      </w:pPr>
                      <w:r>
                        <w:rPr/>
                        <w:t>5:00</w:t>
                      </w:r>
                    </w:p>
                  </w:txbxContent>
                </v:textbox>
                <w10:wrap type="none"/>
              </v:rect>
            </w:pict>
          </mc:Fallback>
        </mc:AlternateContent>
      </w:r>
    </w:p>
    <w:p>
      <w:pPr>
        <w:pStyle w:val="Normal"/>
        <w:rPr/>
      </w:pPr>
      <w:r>
        <w:rPr/>
        <w:t>How do you feel about war in general?</w:t>
      </w:r>
    </w:p>
    <w:p>
      <w:pPr>
        <w:pStyle w:val="Normal"/>
        <w:rPr/>
      </w:pPr>
      <w:r>
        <w:rPr/>
      </w:r>
    </w:p>
    <w:p>
      <w:pPr>
        <w:pStyle w:val="Normal"/>
        <w:rPr/>
      </w:pPr>
      <w:r>
        <w:rPr/>
        <w:t xml:space="preserve">     </w:t>
      </w:r>
      <w:r>
        <w:rPr/>
        <w:t>Sadly, it is a necessary evil.  I can’t remember the exact quote.  War isn’t the ugliest of things.  The ugliest of things is having something that you are not willing to sacrifice yourself for or not.  Because when we are the center of our world that is a small shallow world, but when we find something that we can get out and say yes I would fight for this or die for this that’s huge.   War is a mess.  it is not by no means do I like it, but I feel it is a necessary evil.</w:t>
      </w:r>
    </w:p>
    <w:p>
      <w:pPr>
        <w:pStyle w:val="Normal"/>
        <w:rPr/>
      </w:pPr>
      <w:r>
        <w:rPr/>
      </w:r>
    </w:p>
    <w:p>
      <w:pPr>
        <w:pStyle w:val="Normal"/>
        <w:rPr/>
      </w:pPr>
      <w:r>
        <w:rPr/>
        <w:t>So, was it worth risking your life to go to war?</w:t>
      </w:r>
    </w:p>
    <w:p>
      <w:pPr>
        <w:pStyle w:val="Normal"/>
        <w:rPr/>
      </w:pPr>
      <w:r>
        <w:rPr/>
      </w:r>
    </w:p>
    <w:p>
      <w:pPr>
        <w:pStyle w:val="Normal"/>
        <w:rPr/>
      </w:pPr>
      <w:r>
        <w:rPr/>
        <w:t xml:space="preserve">     </w:t>
      </w:r>
      <w:r>
        <w:rPr/>
        <w:t>Yeah, I would say so and I would do it again.. We take things for granted every day in this country. The opportunities that we have to go to school and hang out and share our faith they are not afforded to the people in Iraq.  Just basic things that we take for granted and saying I deserve this and it is my human right.  I could tell you about torture houses that we found.  Where if you looked at a building just because it belonged to the state of the government of Iraq they would bring you inside and torture you.  It wasn’t yours to look at.  They would confiscate peoples vehicles if they saw it and they liked it.  So, if you had a brand new Ranger and they wanted that the Fedeem Sadam, a gang that was run by the government could just come and take your vehicle.  So, things like that.</w:t>
      </w:r>
    </w:p>
    <w:p>
      <w:pPr>
        <w:pStyle w:val="Normal"/>
        <w:rPr/>
      </w:pPr>
      <w:r>
        <w:rPr/>
        <w:t xml:space="preserve">       </w:t>
      </w:r>
      <w:r>
        <w:rPr/>
        <w:t xml:space="preserve">I met a man on our second day in the country, he walked into our position and  both arms and both legs and his face and his stomach were all burned.  What happened it was scarred up and full of like sand and he was a mess.  What happened was the Iraq government came to him and said you are going to fight the Americans when they cross over from Kuwait into Iraq.  He said, “no, I won’t.”  They told him again.  They said we are going to tell you one more time you are going to do this and he said, “no I won’t. “ So, what they did they actually took his kid, his son and his wife raped them both in front of him and gutted them alive and said now you are going to fight the Americans.  Of course in this point of time now he said, “ I have nothing to live for.  He said, “what are you going to kill me?”  What they did was drag him out to the desert and they staked him out.  Hands apart, feet apart.  They dumped gasoline on one leg and lit it on fire and put it out with sand.  They did this to the other leg and put it out with sand.  Both arms across the chest in his face and they put it out with sand and left him there to die.   The guy wiggled free.  Actually, I don’t know how he got out.  He managed to wiggle his way free.  He came to try to find the American lines and he bumped into our guys.  Our guys took care of him and helped him heal up a little bit.  But, from then on out he pretty much did whatever we asked him.  He volunteered his services as a spotter.  So, he would go out, we would say “which house are the bad guys in?”  You know I could find out for you.  So, he would walk down the street, and bend down and tie his shoes so it was not obvious.  The guy had nothing to live for so he would just point and say, ”that’s the house.”  So, we would be two or three blocks away watching with binoculars and we would know which house it was and he would just point to it.  Stand there a second and walk away.  We don’t understand the severity of war.  Sometimes we don’t necessarily understand why people do what they do. But, that is why I would do it again. You know what I mean.   Nobody deserves that. </w:t>
      </w:r>
    </w:p>
    <w:p>
      <w:pPr>
        <w:pStyle w:val="Normal"/>
        <w:rPr/>
      </w:pPr>
      <w:r>
        <w:rPr/>
      </w:r>
    </w:p>
    <w:p>
      <w:pPr>
        <w:pStyle w:val="Normal"/>
        <w:rPr/>
      </w:pPr>
      <w:r>
        <w:rPr/>
        <w:t>So, did you keep any photos or memorabilia from war?</w:t>
      </w:r>
    </w:p>
    <w:p>
      <w:pPr>
        <w:pStyle w:val="Normal"/>
        <w:rPr/>
      </w:pPr>
      <w:r>
        <w:rPr/>
      </w:r>
    </w:p>
    <w:p>
      <w:pPr>
        <w:pStyle w:val="Normal"/>
        <w:rPr/>
      </w:pPr>
      <w:r>
        <w:rPr/>
        <w:t xml:space="preserve">     </w:t>
      </w:r>
      <w:r>
        <w:rPr/>
        <w:t>Yeah, I picked up some things.  I had at the time they took cameras so I had those disposable cameras the little wind up ones.  I had a couple pictures from there.  I got a photo album I’ll show you then.  I have a couple different things I guess some watches and some medals and stuff.  I had a stack full of Iraq bayonets.  We weren’t allowed to keep them.  We couldn’t take them on the plane.  I ended up destroying them.  I had prayer beads.</w:t>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300355</wp:posOffset>
                </wp:positionV>
                <wp:extent cx="580390" cy="237490"/>
                <wp:effectExtent l="0" t="0" r="0" b="0"/>
                <wp:wrapNone/>
                <wp:docPr id="2"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10:00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3.65pt;mso-position-vertical-relative:text;margin-left:-54.35pt;mso-position-horizontal-relative:text">
                <v:textbox>
                  <w:txbxContent>
                    <w:p>
                      <w:pPr>
                        <w:pStyle w:val="Normal"/>
                        <w:rPr/>
                      </w:pPr>
                      <w:r>
                        <w:rPr/>
                        <w:t>10:0000</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t>How often do you look at that stuff?</w:t>
      </w:r>
    </w:p>
    <w:p>
      <w:pPr>
        <w:pStyle w:val="Normal"/>
        <w:rPr/>
      </w:pPr>
      <w:r>
        <w:rPr/>
      </w:r>
    </w:p>
    <w:p>
      <w:pPr>
        <w:pStyle w:val="Normal"/>
        <w:rPr/>
      </w:pPr>
      <w:r>
        <w:rPr/>
        <w:t xml:space="preserve">     </w:t>
      </w:r>
      <w:r>
        <w:rPr/>
        <w:t>Quite often.  I don’t know if it would be every day, but I think about it every day.  It doesn’t matter what I’m doing.  The other day I was going to Home Depot, and I heard a helicopter in the distance and that is how we flew into Iraq.  The line of departure crossed over into Iraq, the day the invasion started was we flew in on helicopters.  That is the first thing I think of when I hear helicopters.  That kind of stuff sticks in my mind, my plane ride in.  I don’t know if I look at the stuff, but I think about it a lot.</w:t>
      </w:r>
    </w:p>
    <w:p>
      <w:pPr>
        <w:pStyle w:val="Normal"/>
        <w:rPr/>
      </w:pPr>
      <w:r>
        <w:rPr/>
      </w:r>
    </w:p>
    <w:p>
      <w:pPr>
        <w:pStyle w:val="Normal"/>
        <w:rPr/>
      </w:pPr>
      <w:r>
        <w:rPr/>
        <w:t>Do you ever think of going back into Iraq?</w:t>
      </w:r>
    </w:p>
    <w:p>
      <w:pPr>
        <w:pStyle w:val="Normal"/>
        <w:rPr/>
      </w:pPr>
      <w:r>
        <w:rPr/>
      </w:r>
    </w:p>
    <w:p>
      <w:pPr>
        <w:pStyle w:val="Normal"/>
        <w:rPr/>
      </w:pPr>
      <w:r>
        <w:rPr/>
        <w:t xml:space="preserve">     </w:t>
      </w:r>
      <w:r>
        <w:rPr/>
        <w:t>I would go.  If it was necessary.  I often said to my wife, if they started a draft I would reenlist because I’m able.  I’m an able bodied individual there is no reason why you should make someone go to war you can’t make.  People are what they are.  You know some people are kind of geared towards that and some people aren’t.  Sometimes you have to do what is necessary.  I would go back.</w:t>
      </w:r>
    </w:p>
    <w:p>
      <w:pPr>
        <w:pStyle w:val="Normal"/>
        <w:rPr/>
      </w:pPr>
      <w:r>
        <w:rPr/>
      </w:r>
    </w:p>
    <w:p>
      <w:pPr>
        <w:pStyle w:val="Normal"/>
        <w:rPr/>
      </w:pPr>
      <w:r>
        <w:rPr/>
        <w:t>What was your role in the war?</w:t>
      </w:r>
    </w:p>
    <w:p>
      <w:pPr>
        <w:pStyle w:val="Normal"/>
        <w:rPr/>
      </w:pPr>
      <w:r>
        <w:rPr/>
      </w:r>
    </w:p>
    <w:p>
      <w:pPr>
        <w:pStyle w:val="Normal"/>
        <w:rPr/>
      </w:pPr>
      <w:r>
        <w:rPr/>
        <w:t xml:space="preserve">     </w:t>
      </w:r>
      <w:r>
        <w:rPr/>
        <w:t xml:space="preserve">I kind of changed roles.  I first started out as a fire team leader. We had four guys in my team.  Basically what happened we get orders from the top and they trickle down and they would say you are going to take this city.  Orders would come down, and say this is the city we’re going to.  I don’t care how you take it, you’re going to take this block.  How do we take this block?  That would be up to me.  We are going to work from North to South.  I would have to communicate back up the chain of command so they knew what we were going to do.  Eventually, I moved to the role of squad leader which we had thirteen guys then and from their section leader at times where I would coordinate between it is called a Caplatoon Combined Anti Armor Team.  They were a hundred killers for tanks.  They hunted tanks.  They were like humvees, with rockets on top and heavy machine guns and grenade launchers.  We would also hook up with them and we would dismount when they would engage a tank.  Whenever there are tanks, there are infantry with them because they can’t stand alone.  We would try to take out the infantry while they would try to take out the tank.  So, I got to be like a liason between the two platoons.  That was my main role there. I also got to be the acting lay leader, basically a chaplain because in our area there was no chaplains available.  On Sundays at 3:00, we would meet in a bunker somewhere or in a burned out house one of the rooms we would use, in a bank we used the safe as a place to sit for Bible studies and stuff.  </w:t>
      </w:r>
    </w:p>
    <w:p>
      <w:pPr>
        <w:pStyle w:val="Normal"/>
        <w:rPr/>
      </w:pPr>
      <w:r>
        <w:rPr/>
      </w:r>
    </w:p>
    <w:p>
      <w:pPr>
        <w:pStyle w:val="Normal"/>
        <w:rPr/>
      </w:pPr>
      <w:r>
        <w:rPr/>
        <w:t>How did you receive the Humanitarian Assistance Medal?</w:t>
      </w:r>
    </w:p>
    <w:p>
      <w:pPr>
        <w:pStyle w:val="Normal"/>
        <w:rPr/>
      </w:pPr>
      <w:r>
        <w:rPr/>
      </w:r>
    </w:p>
    <w:p>
      <w:pPr>
        <w:pStyle w:val="Normal"/>
        <w:rPr/>
      </w:pPr>
      <w:r>
        <w:rPr/>
        <w:t xml:space="preserve">     </w:t>
      </w:r>
      <w:r>
        <w:rPr/>
        <w:t xml:space="preserve">Basically, what you do is hand out food.  Food, water, help build stuff.  It was weird because normally that was not our job.   We were an infantry unit and there was time where our whole mission would be snatch and grab.  There was a deck of cards 52 deck of cards, 50 people in a deck of cards.  Our job was to hunt for these people and find these people and kidnap them and take them back for interrogation.  They would collect human intelligence that way.  So, we shifted from that role into just general intelligence in gathering they call it winning the  peoples hearts and minds.  So, you went into the cities and passed out MRE’s which are Meals Ready to Eat. The bag lunch which they call the bag nasties because they’re not that good.  You pass those out and bottles of water, some candy or something.  If there were houses that were falling apart because of different things we would stop for a couple a minutes and do some things.  We would actually fund it sometimes with some of the money that the Iraq government was using.  What would happen sometimes we would make a raid on the house.  For instance, we made a raid on a general’s house that was from the invasion in Kuwait in 1990, from the first Gulf War.  We hit his house, we had intel telling us they had a plan of attack on us.  Everything we took from that house.  There was thousands of dollars of American cash, a bunch of weapons, a bunch of ammunition, explosives.  So, what we did was we would take the money that was there and distribute it to the Iraq people because that is where it came from.  They probably stole it from the Iraq people.  So, we would make sure the Police Department was paid.  We helped facilitate the payment of the Police Department. We helped to set up infrastructure stuff.  </w:t>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1489075</wp:posOffset>
                </wp:positionV>
                <wp:extent cx="694690" cy="237490"/>
                <wp:effectExtent l="0" t="0" r="0" b="0"/>
                <wp:wrapNone/>
                <wp:docPr id="3"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15:0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7.25pt;mso-position-vertical-relative:text;margin-left:-54.35pt;mso-position-horizontal-relative:text">
                <v:textbox>
                  <w:txbxContent>
                    <w:p>
                      <w:pPr>
                        <w:pStyle w:val="Normal"/>
                        <w:rPr/>
                      </w:pPr>
                      <w:r>
                        <w:rPr/>
                        <w:t>15:00</w:t>
                      </w:r>
                    </w:p>
                  </w:txbxContent>
                </v:textbox>
                <w10:wrap type="none"/>
              </v:rect>
            </w:pict>
          </mc:Fallback>
        </mc:AlternateContent>
      </w:r>
    </w:p>
    <w:p>
      <w:pPr>
        <w:pStyle w:val="Normal"/>
        <w:rPr/>
      </w:pPr>
      <w:r>
        <w:rPr/>
      </w:r>
    </w:p>
    <w:p>
      <w:pPr>
        <w:pStyle w:val="Normal"/>
        <w:rPr/>
      </w:pPr>
      <w:r>
        <w:rPr/>
        <w:t>Do you still have any friends that you made during your service time?</w:t>
      </w:r>
    </w:p>
    <w:p>
      <w:pPr>
        <w:pStyle w:val="Normal"/>
        <w:rPr/>
      </w:pPr>
      <w:r>
        <w:rPr/>
      </w:r>
    </w:p>
    <w:p>
      <w:pPr>
        <w:pStyle w:val="Normal"/>
        <w:rPr/>
      </w:pPr>
      <w:r>
        <w:rPr/>
        <w:t xml:space="preserve">     </w:t>
      </w:r>
      <w:r>
        <w:rPr/>
        <w:t xml:space="preserve">Yeah, I keep in contact with a lot of them.  I would probably say 90 percent of my friends are probably marines I served with.  Yeah, quite often e-mail and phone. </w:t>
      </w:r>
    </w:p>
    <w:p>
      <w:pPr>
        <w:pStyle w:val="Normal"/>
        <w:rPr/>
      </w:pPr>
      <w:r>
        <w:rPr/>
      </w:r>
    </w:p>
    <w:p>
      <w:pPr>
        <w:pStyle w:val="Normal"/>
        <w:rPr/>
      </w:pPr>
      <w:r>
        <w:rPr/>
        <w:t>What was it like flying over to start your mission?  What thoughts were going through your mind?</w:t>
      </w:r>
    </w:p>
    <w:p>
      <w:pPr>
        <w:pStyle w:val="Normal"/>
        <w:rPr/>
      </w:pPr>
      <w:r>
        <w:rPr/>
      </w:r>
    </w:p>
    <w:p>
      <w:pPr>
        <w:pStyle w:val="Normal"/>
        <w:rPr/>
      </w:pPr>
      <w:r>
        <w:rPr/>
        <w:t xml:space="preserve">    </w:t>
      </w:r>
      <w:r>
        <w:rPr/>
        <w:t xml:space="preserve">When we crossed over into Iraq, as soon as you crossed over the line, the border into Iraq you could tell.  There was a clear line, not a line in the sand, but there was stuff burning. Armor was still heading North. So, they were actually having running gun battles underneath us as we’re flying over cause we flew map of the earth, helicopters would stay low and just keep banking.  There were four choppers, in a line and they would just sway.  It was my section leader, me and the rest of the squad and you look out the back of the helicopter, it was a CH 53, which the back end falls out when you land.  So, I could actually look out the back and see stuff burning.  You could see the Iraq armory, our armory engaging, lots of stuff, a lot of smoke.  It was pretty crazy.  </w:t>
      </w:r>
    </w:p>
    <w:p>
      <w:pPr>
        <w:pStyle w:val="Normal"/>
        <w:rPr/>
      </w:pPr>
      <w:r>
        <w:rPr/>
      </w:r>
    </w:p>
    <w:p>
      <w:pPr>
        <w:pStyle w:val="Normal"/>
        <w:rPr/>
      </w:pPr>
      <w:r>
        <w:rPr/>
        <w:t>What was your first day in battle like?</w:t>
      </w:r>
    </w:p>
    <w:p>
      <w:pPr>
        <w:pStyle w:val="Normal"/>
        <w:rPr/>
      </w:pPr>
      <w:r>
        <w:rPr/>
      </w:r>
    </w:p>
    <w:p>
      <w:pPr>
        <w:pStyle w:val="Normal"/>
        <w:rPr/>
      </w:pPr>
      <w:r>
        <w:rPr/>
        <w:t xml:space="preserve">     </w:t>
      </w:r>
      <w:r>
        <w:rPr/>
        <w:t xml:space="preserve">The first day we got there when we crossed over and landed.  Before we crossed over we sat down and they had a briefing.  We sat in this briefing room, they had a little map up on the wall, almost like a liteboard.  It was divided into four sections.  The top left section was this red cellophane.  This is where the marines are dying.  We’re saying. “Great, this is wonderful.”  They said Echo Company which is who we were with you are going to land here right smack in the middle of the red spot.  We said Oh Man!  So, they gave us all of our orders and said, “get ready to go.”  Birds will be here tomorrow at this time.  So, we got ready and we cross over the line of departure and we get the five minute warning from where we are supposed to land.  You look around the helicopter and you could see guys were blessing themselves and looking at pictures of their family.  I just remember the backpacks were extremely heavy. Our backpacks were ridiculous.  We had extra food, clothing and boots, everything you can imagine because we didn’t know how long we were going to be on the ground.  Originally, the operation was land and fight three miles into the city and try to link up with another platoon.  So, that was our objective.  We knew we had to travel three miles, but who knew how long three miles was going to take.  Especially house to house.  They told us expect heavy casualties but we still have to hold our position when we landed because more guys will be flooding in.  As we continue set points and hold until new replacements arrive.  They told us we were flying into the Iraq Army Base.  So, if an invading country flew into here, and landed at Indiantown Gap, we landed like right in their soccer fields.  So, it was right smack in the middle of the base where we landed.  It was intense, when we got the two minute warning, then it goes five minutes then two minutes and we could see the muzzle blasts on the ground as you are coming in.  Do you know the song I Can Only Imagine?  That kept playing in my head.  It was a forty five minute flight.  I  was praying like crazy and all kinds of thoughts were going through my head.  The song I Can Only Imagine was going through my head and I thought I’m not going to have to imagine very long.  I honestly thought I wouldn’t live past the first day.  Just the situation we were flying into.  We were not even on the ground yet and they’re already shooting at us.  So, I was okay with that.  I was at peace with that.  That was probably my first two or three hours in.  When we landed the chopper, hit the deck we ran out the back and made a 360.  The chopper is taking off and leaving us.  There are these pushed up burm probably fifty or sixty yards out.  So, as soon as the chopper leaves, you pick up your packs and head up in a staggered column, which is just like a tacticle. This is how we had to walk so we’re not so bunched up if a grenade or machine gun fire. So, it wouldn’t get us all, it would only get some.  So, we are spread out and we see this little head peek up over the burm.  Everybody trains their rifles on the guy and he puts up his hands.  It was a guy.  Who is this guy?  He’s in shorts and a t-shirt.  No weapon.  He says over here.  We were told eighty percent casualty.  We were told it was going to be hell on earth.  As we head up toward him we didn’t know who it was.  It was a Navy Seal.  What happened they overran their objective.  Their objective was south of ours.  They pushed through our objective.  One our two minute warning was just cleaning up stragglers that were left.  So, when we were seeing gunfire it was just people on the way out just trying to get away basically taking pot shots.  They had been set up, they had a defensive perimeter so it was good for us.  So, that was my first couple of hours in Iraq.  </w: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3447415</wp:posOffset>
                </wp:positionV>
                <wp:extent cx="580390" cy="237490"/>
                <wp:effectExtent l="0" t="0" r="0" b="0"/>
                <wp:wrapNone/>
                <wp:docPr id="4"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1.45pt;mso-position-vertical-relative:text;margin-left:-45.3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pPr>
      <w:r>
        <w:rPr/>
        <w:t>How did you keep in touch with your family?</w:t>
      </w:r>
    </w:p>
    <w:p>
      <w:pPr>
        <w:pStyle w:val="Normal"/>
        <w:rPr/>
      </w:pPr>
      <w:r>
        <w:rPr/>
      </w:r>
    </w:p>
    <w:p>
      <w:pPr>
        <w:pStyle w:val="Normal"/>
        <w:rPr/>
      </w:pPr>
      <w:r>
        <w:rPr/>
        <w:t xml:space="preserve">     </w:t>
      </w:r>
      <w:r>
        <w:rPr/>
        <w:t>I wrote letters.  I didn’t take paper with me at first.  What I did was I had on the MRE’s they give you food packets made of cardboard.  I would cut it out and make a square postcard and divide it up.  On the backside it had what the meal was as a picture and on the blank side I would write the address to send it out.</w:t>
      </w:r>
    </w:p>
    <w:p>
      <w:pPr>
        <w:pStyle w:val="Normal"/>
        <w:rPr/>
      </w:pPr>
      <w:r>
        <w:rPr/>
      </w:r>
    </w:p>
    <w:p>
      <w:pPr>
        <w:pStyle w:val="Normal"/>
        <w:rPr/>
      </w:pPr>
      <w:r>
        <w:rPr/>
        <w:t>What kind of boot camp did you have to go through to be able to enlist?  What was it like?</w:t>
      </w:r>
    </w:p>
    <w:p>
      <w:pPr>
        <w:pStyle w:val="Normal"/>
        <w:rPr/>
      </w:pPr>
      <w:r>
        <w:rPr/>
      </w:r>
    </w:p>
    <w:p>
      <w:pPr>
        <w:pStyle w:val="Normal"/>
        <w:rPr/>
      </w:pPr>
      <w:r>
        <w:rPr/>
        <w:t xml:space="preserve">   </w:t>
      </w:r>
      <w:r>
        <w:rPr/>
        <w:t>Boot Camp was thirteen weeks down at Paris Island, South Carolina.  The first week was forming where they divide you up into platoons and ready to meet your drill instructors.  The first couple of weeks is a lot of exercising, you  sit through a lot of classes and learn Marine Corp. history, battle history, learning the parts of your weapon and how they are supposed to work.  Things like that.  You learn to march, drill ceremony they call it, courtesy and traditions.  Towards the end of the cycle, probably week six or seven, you start hitting the rifle range.  You do hand to hand combat stuff.  Focus on fighting with your rifle.  Then you do warrior week which you spend some time in the field.  At the end of it is the crucible.  The crucible was fifty four hours long and it’s funny everyone you talk to is “crucible, crucible.”  It seems hard at the time, but looking back boot camp was actually the easy part of the Marine Corp.  At boot camp everybody tells you what to do and where to go and how to do this and how to do that.  We think fifty four hours is a hard thing where we cover forty three miles.  So, you are walking a mile every hour.  You are constantly moving you are getting four hours of sleep.  But, during Iraq we do seventy two hour operations.  We sleep two hours a night and you just are doing something constantly.  It is weird.  At that point in time you thought it was hard now looking back it was a piece of cake.  They do a good job apparently.  They try to build that mental attitude of you can do anything for any amount of time as long as you want to do it.</w: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2441575</wp:posOffset>
                </wp:positionV>
                <wp:extent cx="580390" cy="237490"/>
                <wp:effectExtent l="0" t="0" r="0" b="0"/>
                <wp:wrapNone/>
                <wp:docPr id="5"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92.25pt;mso-position-vertical-relative:text;margin-left:-45.35pt;mso-position-horizontal-relative:text">
                <v:textbox>
                  <w:txbxContent>
                    <w:p>
                      <w:pPr>
                        <w:pStyle w:val="Normal"/>
                        <w:rPr/>
                      </w:pPr>
                      <w:r>
                        <w:rPr/>
                        <w:t>25:00</w:t>
                      </w:r>
                    </w:p>
                  </w:txbxContent>
                </v:textbox>
                <w10:wrap type="none"/>
              </v:rect>
            </w:pict>
          </mc:Fallback>
        </mc:AlternateContent>
      </w:r>
    </w:p>
    <w:p>
      <w:pPr>
        <w:pStyle w:val="Normal"/>
        <w:rPr/>
      </w:pPr>
      <w:r>
        <w:rPr/>
      </w:r>
    </w:p>
    <w:p>
      <w:pPr>
        <w:pStyle w:val="Normal"/>
        <w:rPr/>
      </w:pPr>
      <w:r>
        <w:rPr/>
        <w:t>Did you believe in God throughout your whole service experience?  Did you believe in God then, as much as you do now?</w:t>
      </w:r>
    </w:p>
    <w:p>
      <w:pPr>
        <w:pStyle w:val="Normal"/>
        <w:rPr/>
      </w:pPr>
      <w:r>
        <w:rPr/>
      </w:r>
    </w:p>
    <w:p>
      <w:pPr>
        <w:pStyle w:val="Normal"/>
        <w:rPr/>
      </w:pPr>
      <w:r>
        <w:rPr/>
        <w:t xml:space="preserve">     </w:t>
      </w:r>
      <w:r>
        <w:rPr/>
        <w:t xml:space="preserve">Yes, when I grew up it was a Christian home.  I had seen my dad go to war.  I definitely believed in God as a kid.  My transition into the Marine Corp. it actually made my faith stronger.  It really makes me realize we look at freedom isn’t the right to do anything you want.  Freedom is the right to do what is right.  I look at the idea of sacrifice and I look at how Christ gave up his life for me when he was innocent and he came to die on the cross for me.  I look at that and I can see it in the military where these guys are willing to give everything they have for somebody else that they don’t even know.  But the cool part about it was Christ knew us before we were born.  There are a lot of similarities.  It has definitely made my faith stronger.  It was cool because when we were in a town called Ur, biblically Abraham lived there and I got to go see the ruins of Abraham’s house.  I read the story of Abraham and Isaac in Abraham’s house.  It was interesting.  We had a baptismal service on Easter in the Euphrates River which was totally cool.  It has definitely made my faith stronger.  </w:t>
      </w:r>
    </w:p>
    <w:p>
      <w:pPr>
        <w:pStyle w:val="Normal"/>
        <w:rPr/>
      </w:pPr>
      <w:r>
        <w:rPr/>
      </w:r>
    </w:p>
    <w:p>
      <w:pPr>
        <w:pStyle w:val="Normal"/>
        <w:rPr/>
      </w:pPr>
      <w:r>
        <w:rPr/>
        <w:t>How did you become the highest rank you were? A corporal.</w:t>
      </w:r>
    </w:p>
    <w:p>
      <w:pPr>
        <w:pStyle w:val="Normal"/>
        <w:rPr/>
      </w:pPr>
      <w:r>
        <w:rPr/>
      </w:r>
    </w:p>
    <w:p>
      <w:pPr>
        <w:pStyle w:val="Normal"/>
        <w:rPr/>
      </w:pPr>
      <w:r>
        <w:rPr/>
        <w:t xml:space="preserve">     </w:t>
      </w:r>
      <w:r>
        <w:rPr/>
        <w:t>Basically, there is time in service, time in grade, and merit promotions.  Time in service is in order to get promoted you have to be in this long and you get promoted to the next rank if your performance is good.  Time in grade is how long you’ve been at a certain grade that is your rank.  That is taking into accountability when you are looking for meritorious promotions because you’ve earned something.  You’ve gone above and beyond what they expected so they will give you a promotion.  So, I was meritorious promoted twice, once at boot camp and once while I was in the Marine Corp.  Meritorious promoted to lance corporal and once again to corporal.  Basically, you score a high PFT which is a physically fitness test, pull-ups and push-ups and the three mile run.  You have to be exceedingly proficient in whatever trade you are.  For me I was a machine gunner so I knew my weapon, and I knew how to shoot.  I had solid high scores</w:t>
      </w:r>
    </w:p>
    <w:p>
      <w:pPr>
        <w:pStyle w:val="Normal"/>
        <w:rPr/>
      </w:pPr>
      <w:r>
        <w:rPr/>
        <w:t>Consistently and they saw some leadership abilities.  That is how you get promoted.</w:t>
      </w:r>
    </w:p>
    <w:p>
      <w:pPr>
        <w:pStyle w:val="Normal"/>
        <w:rPr/>
      </w:pPr>
      <w:r>
        <w:rPr/>
      </w:r>
    </w:p>
    <w:p>
      <w:pPr>
        <w:pStyle w:val="Normal"/>
        <w:rPr/>
      </w:pPr>
      <w:r>
        <w:rPr/>
        <w:t>Did you keep a diary or a journal about your service time?</w:t>
      </w:r>
    </w:p>
    <w:p>
      <w:pPr>
        <w:pStyle w:val="Normal"/>
        <w:rPr/>
      </w:pPr>
      <w:r>
        <w:rPr/>
      </w:r>
    </w:p>
    <w:p>
      <w:pPr>
        <w:pStyle w:val="Normal"/>
        <w:rPr/>
      </w:pPr>
      <w:r>
        <w:rPr/>
        <w:t xml:space="preserve">     </w:t>
      </w:r>
      <w:r>
        <w:rPr/>
        <w:t xml:space="preserve">No, I didn’t I wish I would have.  I had a couple of thoughts I jotted down like on an nco board that we carried with us and every once and a while jot something down just if something crazy happened that day or something I wanted to remember for sure.  I wish I would have kept a more detailed journal that would have been better.  </w:t>
      </w:r>
    </w:p>
    <w:p>
      <w:pPr>
        <w:pStyle w:val="Normal"/>
        <w:rPr/>
      </w:pPr>
      <w:r>
        <w:rPr/>
      </w:r>
    </w:p>
    <w:p>
      <w:pPr>
        <w:pStyle w:val="Normal"/>
        <w:rPr/>
      </w:pPr>
      <w:r>
        <w:rPr/>
        <w:t>What was your last day in battle like?</w:t>
      </w:r>
    </w:p>
    <w:p>
      <w:pPr>
        <w:pStyle w:val="Normal"/>
        <w:rPr/>
      </w:pPr>
      <w:r>
        <w:rPr/>
      </w:r>
    </w:p>
    <w:p>
      <w:pPr>
        <w:pStyle w:val="Normal"/>
        <w:rPr/>
      </w:pPr>
      <w:r>
        <w:rPr/>
        <w:t xml:space="preserve">     </w:t>
      </w:r>
      <w:r>
        <w:rPr/>
        <w:t xml:space="preserve">The last day before we came home I can remember we were replaced by the Italians.  The Italian force came in.  Normally, for us when we go to replace somebody we send in a reconnaissance team in first.  We call them the head shed because they are the brains of the operation.  The figure our what’s going on and who’s going where and try to plot and plan.  The first they send in was a chef which totally blew our minds because their worried about the kitchen. They set up the kitchen.  We pulled out of there about two in the morning, loaded up our trucks and headed down the highway from Shotreau where we were at the time and we stopped in Nazarea.  We got out at the place we flew into which is pretty cool.  We spent our last night in Shotra.  It was kind of laid back because it was away from, in the rear of the main push.  It was a heavily defended place.  It was our army base that we took over so it was pretty well defended.  We got to eat well.  The Italians were there because they were replacing our whole force at this point in Iraq.  I remember we had spaghetti and four different types of noodles and some chicken.  That was like the highlight.  I remember it was 130 degrees during the day and it would get down to 70 degrees at night and I can remember that night before we left freezing.  It was so cold and I had a wool cap on, my thermals, and whatever I could find wrapped around me.  It was 70 degrees out and I was freezing.  That’s pretty much it, we jumped on trucks and headed South to Kuwait until our plane arrived.  That was our last day there, jump on trucks and get out of dodge quick. It was interesting. </w:t>
      </w:r>
      <w:r>
        <mc:AlternateContent>
          <mc:Choice Requires="wps">
            <w:drawing>
              <wp:anchor behindDoc="1" distT="0" distB="0" distL="114935" distR="114935" simplePos="0" locked="0" layoutInCell="0" allowOverlap="1" relativeHeight="10">
                <wp:simplePos x="0" y="0"/>
                <wp:positionH relativeFrom="column">
                  <wp:posOffset>-575945</wp:posOffset>
                </wp:positionH>
                <wp:positionV relativeFrom="paragraph">
                  <wp:posOffset>1070610</wp:posOffset>
                </wp:positionV>
                <wp:extent cx="694690" cy="237490"/>
                <wp:effectExtent l="0" t="0" r="0" b="0"/>
                <wp:wrapNone/>
                <wp:docPr id="6"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4.3pt;mso-position-vertical-relative:text;margin-left:-45.35pt;mso-position-horizontal-relative:text">
                <v:textbox>
                  <w:txbxContent>
                    <w:p>
                      <w:pPr>
                        <w:pStyle w:val="Normal"/>
                        <w:rPr/>
                      </w:pPr>
                      <w:r>
                        <w:rPr/>
                        <w:t>30:00</w:t>
                      </w:r>
                    </w:p>
                  </w:txbxContent>
                </v:textbox>
                <w10:wrap type="none"/>
              </v:rect>
            </w:pict>
          </mc:Fallback>
        </mc:AlternateContent>
      </w:r>
    </w:p>
    <w:p>
      <w:pPr>
        <w:pStyle w:val="Normal"/>
        <w:rPr/>
      </w:pPr>
      <w:r>
        <w:rPr/>
      </w:r>
    </w:p>
    <w:p>
      <w:pPr>
        <w:pStyle w:val="Normal"/>
        <w:rPr/>
      </w:pPr>
      <w:r>
        <w:rPr/>
        <w:t>Were you excited that your service ended?</w:t>
      </w:r>
    </w:p>
    <w:p>
      <w:pPr>
        <w:pStyle w:val="Normal"/>
        <w:rPr/>
      </w:pPr>
      <w:r>
        <w:rPr/>
      </w:r>
    </w:p>
    <w:p>
      <w:pPr>
        <w:pStyle w:val="Normal"/>
        <w:rPr/>
      </w:pPr>
      <w:r>
        <w:rPr/>
        <w:t xml:space="preserve">    </w:t>
      </w:r>
      <w:r>
        <w:rPr/>
        <w:t xml:space="preserve">Yeah, it was a mix.  Excited that I got a chance to go home.  Kind of sad because I know a lot of guys died.  So, it was sad for them knowing they were not going to go home.  It is kind of a mix. </w:t>
      </w: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18415</wp:posOffset>
                </wp:positionV>
                <wp:extent cx="580390" cy="237490"/>
                <wp:effectExtent l="0" t="0" r="0" b="0"/>
                <wp:wrapNone/>
                <wp:docPr id="7"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32: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45pt;mso-position-vertical-relative:text;margin-left:-54.35pt;mso-position-horizontal-relative:text">
                <v:textbox>
                  <w:txbxContent>
                    <w:p>
                      <w:pPr>
                        <w:pStyle w:val="Normal"/>
                        <w:rPr/>
                      </w:pPr>
                      <w:r>
                        <w:rPr/>
                        <w:t>32:00</w:t>
                      </w:r>
                    </w:p>
                  </w:txbxContent>
                </v:textbox>
                <w10:wrap type="none"/>
              </v:rect>
            </w:pict>
          </mc:Fallback>
        </mc:AlternateContent>
      </w:r>
    </w:p>
    <w:p>
      <w:pPr>
        <w:pStyle w:val="Normal"/>
        <w:rPr/>
      </w:pPr>
      <w:r>
        <w:rPr/>
      </w:r>
    </w:p>
    <w:p>
      <w:pPr>
        <w:pStyle w:val="Normal"/>
        <w:rPr/>
      </w:pPr>
      <w:r>
        <w:rPr/>
        <w:t>What did you do with your life after your service was over?</w:t>
      </w:r>
    </w:p>
    <w:p>
      <w:pPr>
        <w:pStyle w:val="Normal"/>
        <w:rPr/>
      </w:pPr>
      <w:r>
        <w:rPr/>
      </w:r>
    </w:p>
    <w:p>
      <w:pPr>
        <w:pStyle w:val="Normal"/>
        <w:rPr/>
      </w:pPr>
      <w:r>
        <w:rPr/>
        <w:t xml:space="preserve">     </w:t>
      </w:r>
      <w:r>
        <w:rPr/>
        <w:t xml:space="preserve">After I got out of the Marine Corp. I was a police officer in Richmond, Virginia.  I was a police officer there for a little over a year.  After that I took a job at a nuclear power plant at Three Mile Island where we would stand post.  I didn’t get very far from the carrying the whole gun thing for a while.  One part of that job that was cool was I got to act as a terrorist.  Every year they would have an exercise where a force on force team, basically a glorified game of war.  We had mile gear which is laser sensitive stuff that we would poke onto the end of an M4 which is a little rifle and every time you squeezed the trigger a blank would fire.  So, the gas out the front would trigger a laser.  Playing laser tag with blanks.  We would do some prep time and then we would continue the drill.  I got to act as a terrorist for Limerick and Three Mile Island.  It was a cool job.  Then I also took a job at Zion Methodist Church as a youth pastor.  I think that is even more dangerous than the Marine Corp,  </w:t>
      </w:r>
    </w:p>
    <w:p>
      <w:pPr>
        <w:pStyle w:val="Normal"/>
        <w:rPr/>
      </w:pPr>
      <w:r>
        <w:rPr/>
      </w:r>
    </w:p>
    <w:p>
      <w:pPr>
        <w:pStyle w:val="Normal"/>
        <w:rPr/>
      </w:pPr>
      <w:r>
        <w:rPr/>
        <w:t>At any time do you or did you regret enlisting into the United States Marine Corp.?</w:t>
      </w:r>
    </w:p>
    <w:p>
      <w:pPr>
        <w:pStyle w:val="Normal"/>
        <w:rPr/>
      </w:pPr>
      <w:r>
        <w:rPr/>
      </w:r>
    </w:p>
    <w:p>
      <w:pPr>
        <w:pStyle w:val="Normal"/>
        <w:rPr/>
      </w:pPr>
      <w:r>
        <w:rPr/>
        <w:t xml:space="preserve">     </w:t>
      </w:r>
      <w:r>
        <w:rPr/>
        <w:t xml:space="preserve">No, I loved my time.  Yeah, it was good.  </w:t>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3810</wp:posOffset>
                </wp:positionV>
                <wp:extent cx="694690" cy="237490"/>
                <wp:effectExtent l="0" t="0" r="0" b="0"/>
                <wp:wrapNone/>
                <wp:docPr id="8"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34:0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3pt;mso-position-vertical-relative:text;margin-left:-54.35pt;mso-position-horizontal-relative:text">
                <v:textbox>
                  <w:txbxContent>
                    <w:p>
                      <w:pPr>
                        <w:pStyle w:val="Normal"/>
                        <w:rPr/>
                      </w:pPr>
                      <w:r>
                        <w:rPr/>
                        <w:t>34:00</w:t>
                      </w:r>
                    </w:p>
                  </w:txbxContent>
                </v:textbox>
                <w10:wrap type="none"/>
              </v:rect>
            </w:pict>
          </mc:Fallback>
        </mc:AlternateConten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34:00Z</dcterms:created>
  <dc:creator>Bryan</dc:creator>
  <dc:description/>
  <dc:language>en-US</dc:language>
  <cp:lastModifiedBy>Bryan</cp:lastModifiedBy>
  <cp:lastPrinted>2009-04-28T20:27:00Z</cp:lastPrinted>
  <dcterms:modified xsi:type="dcterms:W3CDTF">2009-04-29T00:35:00Z</dcterms:modified>
  <cp:revision>8</cp:revision>
  <dc:subject/>
  <dc:title>    So what made you want to join the United States Marine Corp</dc:title>
</cp:coreProperties>
</file>